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567"/>
          <w:tab w:val="left" w:pos="5385" w:leader="none"/>
        </w:tabs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E.M.</w:t>
        <w:tab/>
      </w:r>
    </w:p>
    <w:p>
      <w:pPr>
        <w:pStyle w:val="Heading"/>
        <w:tabs>
          <w:tab w:val="clear" w:pos="567"/>
          <w:tab w:val="right" w:pos="9498" w:leader="none"/>
        </w:tabs>
        <w:ind w:right="424" w:hanging="0"/>
        <w:jc w:val="both"/>
        <w:rPr/>
      </w:pPr>
      <w:r>
        <w:rPr>
          <w:rFonts w:cs="Arial" w:ascii="Arial" w:hAnsi="Arial"/>
          <w:b w:val="false"/>
        </w:rPr>
        <w:t xml:space="preserve">Nº             /13-GAB/SEPLAN                      </w:t>
      </w:r>
      <w:r>
        <w:rPr>
          <w:rFonts w:cs="Arial" w:ascii="Arial" w:hAnsi="Arial"/>
          <w:b w:val="false"/>
          <w:lang w:val="pt-BR"/>
        </w:rPr>
        <w:t xml:space="preserve">              </w:t>
      </w:r>
      <w:r>
        <w:rPr>
          <w:rFonts w:cs="Arial" w:ascii="Arial" w:hAnsi="Arial"/>
          <w:b w:val="false"/>
        </w:rPr>
        <w:t>Brasília,          de novembro de 2013.</w:t>
      </w:r>
    </w:p>
    <w:p>
      <w:pPr>
        <w:pStyle w:val="Heading"/>
        <w:tabs>
          <w:tab w:val="clear" w:pos="567"/>
          <w:tab w:val="right" w:pos="10206" w:leader="none"/>
        </w:tabs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spacing w:lineRule="auto" w:line="360"/>
        <w:jc w:val="both"/>
        <w:rPr>
          <w:rFonts w:ascii="Arial" w:hAnsi="Arial" w:cs="Arial"/>
          <w:b w:val="false"/>
          <w:b w:val="false"/>
          <w:lang w:val="pt-BR"/>
        </w:rPr>
      </w:pPr>
      <w:r>
        <w:rPr>
          <w:rFonts w:cs="Arial" w:ascii="Arial" w:hAnsi="Arial"/>
          <w:b w:val="false"/>
          <w:lang w:val="pt-BR"/>
        </w:rPr>
      </w:r>
    </w:p>
    <w:p>
      <w:pPr>
        <w:pStyle w:val="Heading"/>
        <w:tabs>
          <w:tab w:val="clear" w:pos="567"/>
          <w:tab w:val="right" w:pos="10206" w:leader="none"/>
        </w:tabs>
        <w:spacing w:lineRule="auto" w:line="360"/>
        <w:ind w:firstLine="1701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Excelentíssimo Senhor Governador, </w:t>
      </w:r>
    </w:p>
    <w:p>
      <w:pPr>
        <w:pStyle w:val="Normal"/>
        <w:spacing w:lineRule="auto" w:line="360"/>
        <w:ind w:right="424" w:firstLine="170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424" w:firstLine="1701"/>
        <w:rPr>
          <w:rFonts w:ascii="Arial" w:hAnsi="Arial" w:cs="Arial"/>
        </w:rPr>
      </w:pPr>
      <w:r>
        <w:rPr>
          <w:rFonts w:cs="Arial" w:ascii="Arial" w:hAnsi="Arial"/>
        </w:rPr>
        <w:t xml:space="preserve">Submeto à elevada apreciação de Vossa Excelência à anexa proposta de </w:t>
      </w:r>
      <w:r>
        <w:rPr>
          <w:rFonts w:cs="Tahoma" w:ascii="Tahoma" w:hAnsi="Tahoma"/>
          <w:szCs w:val="24"/>
        </w:rPr>
        <w:t xml:space="preserve">alteração ao </w:t>
      </w:r>
      <w:r>
        <w:rPr>
          <w:rFonts w:cs="Tahoma" w:ascii="Tahoma" w:hAnsi="Tahoma"/>
          <w:b/>
          <w:szCs w:val="24"/>
        </w:rPr>
        <w:t>PL nº 1634/2013</w:t>
      </w:r>
      <w:r>
        <w:rPr>
          <w:rFonts w:cs="Tahoma" w:ascii="Tahoma" w:hAnsi="Tahoma"/>
          <w:szCs w:val="24"/>
        </w:rPr>
        <w:t xml:space="preserve">, que trata do Projeto de Lei Orçamentária Anual para o exercício de 2014 - PLOA 2014, </w:t>
      </w:r>
      <w:r>
        <w:rPr>
          <w:rFonts w:cs="Arial" w:ascii="Arial" w:hAnsi="Arial"/>
        </w:rPr>
        <w:t xml:space="preserve">nos termos do art. 71, § 1º, V, e art. 150, § 8º, da Lei Orgânica do Distrito Federal. </w:t>
      </w:r>
    </w:p>
    <w:p>
      <w:pPr>
        <w:pStyle w:val="Normal"/>
        <w:ind w:right="424" w:firstLine="170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25" w:firstLine="17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presente proposição decorre da necessidade de se realizar ajustes em relatórios e em programas de trabalho</w:t>
      </w:r>
      <w:r>
        <w:rPr>
          <w:rFonts w:cs="Arial" w:ascii="Arial" w:hAnsi="Arial"/>
          <w:b/>
          <w:szCs w:val="24"/>
        </w:rPr>
        <w:t xml:space="preserve">, </w:t>
      </w:r>
      <w:r>
        <w:rPr>
          <w:rFonts w:cs="Arial" w:ascii="Arial" w:hAnsi="Arial"/>
          <w:szCs w:val="24"/>
        </w:rPr>
        <w:t>bem como de atendimento a importantes demandas que surgiram após a entrega do PLOA 2014 à Casa Legislativa.</w:t>
      </w:r>
    </w:p>
    <w:p>
      <w:pPr>
        <w:pStyle w:val="Normal"/>
        <w:ind w:right="425" w:firstLine="17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425" w:firstLine="1701"/>
        <w:rPr/>
      </w:pPr>
      <w:r>
        <w:rPr>
          <w:rFonts w:cs="Arial" w:ascii="Arial" w:hAnsi="Arial"/>
          <w:szCs w:val="24"/>
        </w:rPr>
        <w:t>Segue a relação com os ajustes necessários e os relatórios a serem substituídos. Os demais detalhamentos encontram-se em anexo.</w:t>
      </w:r>
    </w:p>
    <w:p>
      <w:pPr>
        <w:pStyle w:val="Normal"/>
        <w:spacing w:lineRule="auto" w:line="360"/>
        <w:ind w:right="425" w:firstLine="17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ind w:left="2061" w:right="425" w:hanging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Alterações decorrentes de remanejamentos em despesas do Orçamento Fiscal e da Seguridade Social. </w:t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2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 Secretaria de Obras – inclusão de ações e subtítulos necessários, em sua maioria, para a quitação de passivos diversos contratos e para Implantação de Distribuição de Energia Elétrica – Rede de Alta Tensão para o Centro Administrativo;</w:t>
      </w:r>
    </w:p>
    <w:p>
      <w:pPr>
        <w:pStyle w:val="Normal"/>
        <w:numPr>
          <w:ilvl w:val="0"/>
          <w:numId w:val="2"/>
        </w:numPr>
        <w:ind w:left="2061" w:right="425" w:hanging="360"/>
        <w:rPr/>
      </w:pPr>
      <w:r>
        <w:rPr>
          <w:rFonts w:cs="Arial" w:ascii="Arial" w:hAnsi="Arial"/>
          <w:szCs w:val="24"/>
        </w:rPr>
        <w:t>Na Secretaria de Cultura - reforço de dotação para atender despesa com o memorial JK, haja vista que essa não foi suficientemente dotada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/>
      </w:pPr>
      <w:r>
        <w:rPr>
          <w:rFonts w:cs="Arial" w:ascii="Arial" w:hAnsi="Arial"/>
          <w:sz w:val="24"/>
          <w:szCs w:val="24"/>
        </w:rPr>
        <w:t>Inclusão de subtítulos na programação orçamentária da Secretaria de Obras e da Companhia do Metropolitano do Distrito Federal – METRÔ-DF, os quais constam do rol de projetos em andamentos e não foram contemplados no PLOA 2014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clusão de subtítulo na programação orçamentária da Defensoria Pública do Distrito Federal, o qual integra o rol de prioridades de LDO 2014 e não foi contemplado no PLOA 2014; 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/>
      </w:pPr>
      <w:r>
        <w:rPr>
          <w:rFonts w:cs="Arial" w:ascii="Arial" w:hAnsi="Arial"/>
          <w:sz w:val="24"/>
          <w:szCs w:val="24"/>
        </w:rPr>
        <w:t>Inclusão de ações e subtítulos na programação orçamentária do Fundo de Desenvolvimento Rural em face de novas atribuições conferidas pela Lei nº 5.024/2013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sz w:val="24"/>
          <w:szCs w:val="24"/>
          <w:lang w:val="pt-BR"/>
        </w:rPr>
      </w:pPr>
      <w:r>
        <w:rPr>
          <w:rFonts w:cs="Arial" w:ascii="Arial" w:hAnsi="Arial"/>
          <w:b w:val="false"/>
          <w:sz w:val="24"/>
          <w:szCs w:val="24"/>
          <w:lang w:val="pt-BR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lang w:val="pt-BR"/>
        </w:rPr>
      </w:pPr>
      <w:r>
        <w:rPr>
          <w:rFonts w:cs="Arial" w:ascii="Arial" w:hAnsi="Arial"/>
          <w:b w:val="false"/>
          <w:lang w:val="pt-BR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À sua Excelência o Senhor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GNELO QUEIROZ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Governador do Distrito Federal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N E S T A 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justes na programação do Fundo de Manutenção e Desenvolvimento da Educação Básica e Valorização dos Profissionais da Educação – FUNDEB e da Secretaria de Educação para resolver a questão da ação de concessão de benefícios a servidores que indevidamente constou da programação do Fundo, incidindo para o computo do limite de aplicação e contrariando o disposto na Lei nº 9.394/96. Com essa alteração, o limite de aplicação estabelecido para o FUNDEB e para a educação cumpre as exigências legais de aplicação mínima em educação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/>
      </w:pPr>
      <w:r>
        <w:rPr>
          <w:rFonts w:cs="Arial" w:ascii="Arial" w:hAnsi="Arial"/>
          <w:sz w:val="24"/>
          <w:szCs w:val="24"/>
        </w:rPr>
        <w:t>Inclusão de subtítulo, na programação da Secretaria de Educação, para reforma de Unidade de Ensino Fundamental - CAIC Castelo Branco – Gama, em obediência ao Mandado de Intimação referente ao Processo de Ação Civil Pública nº 2013.01.1.135135-4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lusão de subtítulos na programação do Departamento de Estradas de Rodagem – DER e da Secretaria de Transportes para, respectivamente , construção de viadutos e implantação do Veículo Leve sobre Trilhos – VLT, a pedido da Casa Civil, os quais passam a integrar o anexo de  Projetos Estruturantes do Distrito Federal – PEDF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orço de dotação orçamentária da Agência de Fiscalização do Distrito Federal – AGEFIS para aquisição de microcomputadores e Manutenção de Serviços Administrativos Gerais e, também, inclusão de subtítulo de capacitação de servidores. Parte dessa alteração será coberta com eventual saldo da Reserva de Contingência, conforme anexo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clusão de subtítulo na EMATER visando à realização do Espaço de Valorização da Agricultura Familiar – EVAF; 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bookmarkStart w:id="0" w:name="OLE_LINK1"/>
      <w:r>
        <w:rPr>
          <w:rFonts w:cs="Arial" w:ascii="Arial" w:hAnsi="Arial"/>
          <w:sz w:val="24"/>
          <w:szCs w:val="24"/>
        </w:rPr>
        <w:t>Aumento e inclusão de dotação orçamentária no Departamento de Estradas de Rodagem – DER para reforma dos 4º e 5º Distritos Rodoviários e construção do Edifício da Gerência de Controle Operacional</w:t>
      </w:r>
      <w:bookmarkEnd w:id="0"/>
      <w:r>
        <w:rPr>
          <w:rFonts w:cs="Arial" w:ascii="Arial" w:hAnsi="Arial"/>
          <w:sz w:val="24"/>
          <w:szCs w:val="24"/>
        </w:rPr>
        <w:t>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lusão, na NOVACAP, de dotação para Construção de Pontos de Encontro Comunitário – PEC’s, também, a ser coberta com eventual saldo da Reserva de Contingência conforme anexo;</w:t>
      </w:r>
    </w:p>
    <w:p>
      <w:pPr>
        <w:pStyle w:val="PargrafodaLista"/>
        <w:numPr>
          <w:ilvl w:val="0"/>
          <w:numId w:val="2"/>
        </w:numPr>
        <w:tabs>
          <w:tab w:val="clear" w:pos="567"/>
          <w:tab w:val="left" w:pos="709" w:leader="none"/>
        </w:tabs>
        <w:ind w:left="2061" w:right="425" w:hanging="360"/>
        <w:jc w:val="both"/>
        <w:rPr/>
      </w:pPr>
      <w:r>
        <w:rPr>
          <w:rFonts w:cs="Arial" w:ascii="Arial" w:hAnsi="Arial"/>
          <w:sz w:val="24"/>
          <w:szCs w:val="24"/>
        </w:rPr>
        <w:t>Inclusão de subtítulos, a pedido do Metrô, para compatibilidade com o Plano Diretor de Transporte Urbano sobre Trilhos; para Execução de Obras de Acessibilidade; para Modernização do Sistema Viário e, para Reforma de Edificações do Sistema Metroviário;</w:t>
      </w:r>
    </w:p>
    <w:p>
      <w:pPr>
        <w:pStyle w:val="PargrafodaLista"/>
        <w:numPr>
          <w:ilvl w:val="0"/>
          <w:numId w:val="2"/>
        </w:numPr>
        <w:tabs>
          <w:tab w:val="clear" w:pos="567"/>
          <w:tab w:val="left" w:pos="709" w:leader="none"/>
        </w:tabs>
        <w:ind w:left="2061" w:right="425" w:hanging="360"/>
        <w:jc w:val="both"/>
        <w:rPr/>
      </w:pPr>
      <w:r>
        <w:rPr>
          <w:rFonts w:cs="Arial" w:ascii="Arial" w:hAnsi="Arial"/>
          <w:sz w:val="24"/>
          <w:szCs w:val="24"/>
        </w:rPr>
        <w:t>Inclusão de subtítulo na Coordenação de Integração das Ações Sociais do Distrito Federal – CIAS para atender despesas com o programa de transferência de renda;</w:t>
      </w:r>
    </w:p>
    <w:p>
      <w:pPr>
        <w:pStyle w:val="PargrafodaLista"/>
        <w:numPr>
          <w:ilvl w:val="0"/>
          <w:numId w:val="2"/>
        </w:numPr>
        <w:tabs>
          <w:tab w:val="clear" w:pos="567"/>
          <w:tab w:val="left" w:pos="709" w:leader="none"/>
        </w:tabs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orço de dotação orçamentária do Tribunal de Contas do Distrito Federal – TCDF para cobertura de despesas com pessoal e concessão de benefícios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orço de dotação orçamentária destinada à Fundação de Apoio à Pesquisa – FAP em razão do novo percentual de aplicação mínima no desenvolvimento científico e tecnológico, estabelecido pela Emenda à Lei Orgânica do Distrito Federal nº 69 de 2013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lusão de subtítulo na programação do Fundo de Saúde do Distrito Federal para atendimento da Parceria Público Privada (PPP) que tem como objeto a construção: do Novo Hospital do Gama (inclusive operacionalização e manutenção); de uma Unidade de Traumatologia no Hospital de Base; de uma Central de Laudagem; de uma Usina de Exames e, de implantação da Tecnologia da Informação e Comunicação da nova rede hospitalar implantada. Esse subtítulo passa a compor o anexo de Projetos Estruturantes do Distrito Federal - PEDF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lusão de subtítulo de capacitação de servidores na programação orçamentária da CODEPLAN, a fim de possibilitar melhor qualidade no desenvolvimento de sua atividade fim, relacionada com a promoção da pesquisa e estudos econômicos, sociais demográficos, georreferenciados, dentre outros;</w:t>
      </w:r>
    </w:p>
    <w:p>
      <w:pPr>
        <w:pStyle w:val="PargrafodaLista"/>
        <w:spacing w:lineRule="auto" w:line="360"/>
        <w:ind w:left="720" w:righ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061" w:right="425" w:hanging="360"/>
        <w:rPr/>
      </w:pPr>
      <w:r>
        <w:rPr>
          <w:rFonts w:cs="Arial" w:ascii="Arial" w:hAnsi="Arial"/>
          <w:b/>
          <w:szCs w:val="24"/>
        </w:rPr>
        <w:t>Substituição dos seguintes documentos que integram os volumes do PLOA para assegurar compatibilidade com os dispositivos legais:</w:t>
      </w:r>
    </w:p>
    <w:p>
      <w:pPr>
        <w:pStyle w:val="Normal"/>
        <w:ind w:left="2061" w:right="425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ind w:left="2061" w:right="425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 xml:space="preserve">No módulo Mensagem do Governador: </w:t>
      </w:r>
    </w:p>
    <w:p>
      <w:pPr>
        <w:pStyle w:val="Normal"/>
        <w:ind w:left="2061" w:right="425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MONSTRATIVO DA DESPESA DE PESSOAL X RCL – para ajuste de valores e de compatibilização com o Quadro I - Pessoal Analítico (ora remodelado);</w:t>
      </w:r>
      <w:r>
        <w:rPr>
          <w:rFonts w:cs="Arial" w:ascii="Arial" w:hAnsi="Arial"/>
          <w:color w:val="FF0000"/>
          <w:szCs w:val="24"/>
        </w:rPr>
        <w:t xml:space="preserve"> </w:t>
      </w:r>
    </w:p>
    <w:p>
      <w:pPr>
        <w:pStyle w:val="Normal"/>
        <w:ind w:left="2061" w:righ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MPATIBILIDADE PRIORIDADES LDO X PLOA 2014 – para inclusão de subtítulos que deveriam compor o anexo.</w:t>
      </w:r>
    </w:p>
    <w:p>
      <w:pPr>
        <w:pStyle w:val="Normal"/>
        <w:ind w:left="2061" w:righ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2061" w:right="425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No módulo Projeto de Lei:</w:t>
      </w:r>
    </w:p>
    <w:p>
      <w:pPr>
        <w:pStyle w:val="Normal"/>
        <w:ind w:left="2061" w:right="425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EXO XV - PROJETOS EM ANDAMENTO 2014 – para inclusão de subtítulos que de acordo com o conceito de projetos em andamento deveriam compor o anexo;</w:t>
      </w:r>
    </w:p>
    <w:p>
      <w:pPr>
        <w:pStyle w:val="PargrafodaLista"/>
        <w:ind w:left="720" w:righ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NEXO XVI - AÇÕES DE CONSERVAÇÃO DO PATRIMÔNIO PÚBLICO – para acrescentar informações sobre a esfera orçamentária e excluir, da relação, ações não classificadas como tal; </w:t>
      </w:r>
    </w:p>
    <w:p>
      <w:pPr>
        <w:pStyle w:val="Normal"/>
        <w:ind w:righ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ANEXO XXX - COMPATIBILIDADE LDO X PLOA 2014 - MF – neste anexo não se fizeram presentes as informações relativas às receitas de multa por descumprimento de obrigação tributária, natureza da receita 1911.23.04, no valor de R$ 13.757,00; remuneração de depósitos bancários natureza 1325.02.07 no valor de R$ 1.327.000,00 e natureza 1325.02.20 no valor de 3.626.250,00;</w:t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ANEXO XVIII - LIMITE SAÚDE – para retificação da receita de ICMS que constou desse anexo com valor a maior em 500 milhões. Tal falha não ocasionou prejuízo para o cumprimento do limite mínimo de aplicação em saúde, pelo contrário, com a retificação pleiteada, o superávit apresentado no anexo passa de R$ 4.310 para R$ 63.754.310. </w:t>
      </w:r>
    </w:p>
    <w:p>
      <w:pPr>
        <w:pStyle w:val="PargrafodaLista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360" w:right="425" w:firstLine="1701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No módulo Demonstrativos Complementares:</w:t>
      </w:r>
    </w:p>
    <w:p>
      <w:pPr>
        <w:pStyle w:val="Normal"/>
        <w:ind w:left="360" w:right="425" w:firstLine="1701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numPr>
          <w:ilvl w:val="0"/>
          <w:numId w:val="4"/>
        </w:numPr>
        <w:ind w:left="2061" w:right="425" w:hanging="360"/>
        <w:rPr/>
      </w:pPr>
      <w:r>
        <w:rPr>
          <w:rFonts w:cs="Arial" w:ascii="Arial" w:hAnsi="Arial"/>
          <w:szCs w:val="24"/>
        </w:rPr>
        <w:t xml:space="preserve">QUADRO I - PESSOAL ANALÍTICO 2010 A 2014 – para ajuste de valores e de compatibilização com os Relatórios de Gestão Fiscal – RGF dos </w:t>
      </w:r>
      <w:r>
        <w:rPr>
          <w:rFonts w:cs="Arial" w:ascii="Arial" w:hAnsi="Arial"/>
          <w:color w:val="000000"/>
          <w:szCs w:val="24"/>
        </w:rPr>
        <w:t>Poderes Executivo e Legislativo, ocasionados por problemas operacionais na ferramenta que auxilia na elaboração destes e, também, devido a necessidade remodelagem do quadro para melhor visualização e compreensão das informações;</w:t>
      </w:r>
    </w:p>
    <w:p>
      <w:pPr>
        <w:pStyle w:val="Normal"/>
        <w:ind w:left="2061" w:right="425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QUADRO IX – COMPATIBILIDADE LDO X PLOA 2014 – MF – conforme justificativa acima mencionada;</w:t>
      </w:r>
    </w:p>
    <w:p>
      <w:pPr>
        <w:pStyle w:val="PargrafodaLista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EMONSTRATIVO DOS PROJETOS ESTRUTURANTES DO DISTRITO FEDERAL – PEDF – para inclusão de subtítulos e ajuste de valores. </w:t>
      </w:r>
    </w:p>
    <w:p>
      <w:pPr>
        <w:pStyle w:val="PargrafodaLista"/>
        <w:spacing w:lineRule="auto" w:line="360"/>
        <w:ind w:left="720" w:righ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061" w:right="425" w:hanging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Marcação dos subtítulos relacionados a seguir, conforme categoria em destaque, para que possam ser identificados no Anexo XXIII – Detalhamento dos Créditos Adicionais (PT) e no Quadro de Detalhamento da Despesa (QDD):</w:t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(**) PROJETOS EM ANDAMENTO</w:t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03.451.6003.1984.9768 – Construção de Prédios e Próprios - Fundo da Procuradoria Geral do DF – Plano Piloto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3.391.6219.3178.5771 – Reforma de Edificações e Espaços Culturais do Patrimônio Histórico – Distrito Federal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3.391.6219.3178.5772 –  Reforma de Edificações e Espaços Culturais do Patrimônio Histórico – Casa Civil – Distrito Federal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5.752.6209.1133.2836 – Implantação de Infraestrutura de Distribuição de Energia Elétrica – Readequação da Rede de Alta Tensão no Taguaparque – Taguatinga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5.782.6216.5902.7778 – Construção de Viaduto -- Distrito Federal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6.451.6216.3087.0002 – Execução de Obras de Acessibilidade – Metrô – Distrito Federal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6.453.6216.5002.0001 – Reforma das Edificações do Sistema Metroviário -- Distrito Federal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03.451.6003.1984.9768 – Construção de Prédios e Próprios – Fundo da Procuradoria Geral do DF – Plano Piloto.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(*) PRIORIDADES DE LDO</w:t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4.243.6223.2205.000 – Combate à Exploração Sexual à Criança e Adolescente – Implantação do Plano de Combate à Prostituição Infantil – Distrito Federal – OCA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4.451.6224.1984.9785 – Construção de Prédios e Próprios – Construção de Edifício Sede da Defensoria Pública – Santa Maria.</w:t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right="425" w:firstLine="17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r fim, ressalto que as alterações propostas refletem os ajustes necessários nos anexos e demonstrativos que acompanham o PLOA 2014, os quais ficam a cargo da CEOF/CLDF.</w:t>
      </w:r>
    </w:p>
    <w:p>
      <w:pPr>
        <w:pStyle w:val="Normal"/>
        <w:ind w:right="425" w:firstLine="17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425" w:firstLine="17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iante deste cenário e da necessidade de possibilitar maior segurança e confiabilidade nas informações constantes do Projeto de Lei Orçamentária para 2014, considerando, ainda, as constatações efetuadas pela CEOF/CLDF, em seu Parecer Preliminar sobre o PLOA, necessário se faz enviar à CLDF as alterações propostas com o objetivo de, ao final da segunda seção legislativa, os instrumentos de planejamento e orçamento (PPA, PLOA e LDO) estejam compatibilizados, propiciando que a programação financeira, também, assuma as mesmas condições econômicas.</w:t>
      </w:r>
    </w:p>
    <w:p>
      <w:pPr>
        <w:pStyle w:val="Heading"/>
        <w:ind w:right="425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425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425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Atenciosamente,</w:t>
      </w:r>
    </w:p>
    <w:p>
      <w:pPr>
        <w:pStyle w:val="Heading"/>
        <w:ind w:right="425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425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425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425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0"/>
        </w:numPr>
        <w:ind w:right="425" w:hanging="0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ANDERLY FERREIRA DA COSTA </w:t>
      </w:r>
    </w:p>
    <w:p>
      <w:pPr>
        <w:pStyle w:val="Heading"/>
        <w:numPr>
          <w:ilvl w:val="0"/>
          <w:numId w:val="0"/>
        </w:numPr>
        <w:ind w:right="425" w:hanging="0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Secretária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79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20"/>
      </w:rPr>
    </w:pPr>
    <w:r>
      <w:rPr>
        <w:sz w:val="20"/>
      </w:rPr>
      <w:t xml:space="preserve">Anexo do Palácio do Buriti, </w:t>
    </w:r>
    <w:r>
      <w:rPr>
        <w:sz w:val="20"/>
        <w:lang w:val="pt-BR"/>
      </w:rPr>
      <w:t>10</w:t>
    </w:r>
    <w:r>
      <w:rPr>
        <w:sz w:val="20"/>
      </w:rPr>
      <w:t>º Andar, fone: 3961.1619 – 3966.6319.</w:t>
    </w:r>
  </w:p>
  <w:p>
    <w:pPr>
      <w:pStyle w:val="Footer"/>
      <w:jc w:val="center"/>
      <w:rPr>
        <w:sz w:val="20"/>
      </w:rPr>
    </w:pPr>
    <w:r>
      <w:rPr>
        <w:sz w:val="20"/>
      </w:rPr>
      <w:t>Brasília – Patrimônio da Humanidade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5528"/>
      <w:gridCol w:w="1984"/>
    </w:tblGrid>
    <w:tr>
      <w:trPr>
        <w:trHeight w:val="999" w:hRule="atLeast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3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object w:dxaOrig="2519" w:dyaOrig="30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1pt;height:62.85pt" filled="f" o:ole="">
                <v:imagedata r:id="rId2" o:title=""/>
              </v:shape>
              <o:OLEObject Type="Embed" ProgID="" ShapeID="ole_rId1" DrawAspect="Content" ObjectID="_75123911" r:id="rId1"/>
            </w:object>
          </w:r>
        </w:p>
      </w:tc>
      <w:tc>
        <w:tcPr>
          <w:tcW w:w="552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OVERNO DO DISTRITO FEDERAL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SECRETARIA DE PLANEJAMENTO E ORÇAMENTO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ABINETE DO SECRETÁRIO</w:t>
          </w:r>
        </w:p>
      </w:tc>
      <w:tc>
        <w:tcPr>
          <w:tcW w:w="198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70" w:hanging="0"/>
            <w:jc w:val="right"/>
            <w:rPr>
              <w:rFonts w:ascii="Arial" w:hAnsi="Arial" w:cs="Arial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08965" cy="800100"/>
                <wp:effectExtent l="0" t="0" r="0" b="0"/>
                <wp:docPr id="1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2" t="-34" r="-42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896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061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421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2781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3141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501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861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22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581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4941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061" w:hanging="360"/>
      </w:pPr>
      <w:rPr>
        <w:u w:val="non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06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odapChar">
    <w:name w:val="Rodapé Char"/>
    <w:qFormat/>
    <w:rPr>
      <w:sz w:val="24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BodyText3Char">
    <w:name w:val="Body Text 3 Char"/>
    <w:qFormat/>
    <w:rPr>
      <w:sz w:val="16"/>
      <w:szCs w:val="16"/>
      <w:lang w:val="pt-BR" w:bidi="ar-SA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sz w:val="24"/>
    </w:rPr>
  </w:style>
  <w:style w:type="character" w:styleId="TextosemFormataoChar">
    <w:name w:val="Texto sem Formatação Char"/>
    <w:qFormat/>
    <w:rPr>
      <w:rFonts w:ascii="Calibri" w:hAnsi="Calibri" w:eastAsia="Calibri" w:cs="Calibri"/>
      <w:sz w:val="22"/>
      <w:szCs w:val="21"/>
    </w:rPr>
  </w:style>
  <w:style w:type="character" w:styleId="TtuloChar">
    <w:name w:val="Título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>
      <w:lang w:val="en-US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  <w:jc w:val="left"/>
    </w:pPr>
    <w:rPr>
      <w:sz w:val="20"/>
    </w:rPr>
  </w:style>
  <w:style w:type="paragraph" w:styleId="TextosemFormatao">
    <w:name w:val="Texto sem Formatação"/>
    <w:basedOn w:val="Normal"/>
    <w:qFormat/>
    <w:pPr>
      <w:jc w:val="left"/>
    </w:pPr>
    <w:rPr>
      <w:rFonts w:ascii="Calibri" w:hAnsi="Calibri" w:eastAsia="Calibri" w:cs="Calibri"/>
      <w:sz w:val="22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7:50:00Z</dcterms:created>
  <dc:creator>DGO</dc:creator>
  <dc:description/>
  <cp:keywords/>
  <dc:language>en-US</dc:language>
  <cp:lastModifiedBy>Ieda Alves Batista Leite</cp:lastModifiedBy>
  <cp:lastPrinted>2013-11-22T12:32:00Z</cp:lastPrinted>
  <dcterms:modified xsi:type="dcterms:W3CDTF">2013-11-22T14:33:00Z</dcterms:modified>
  <cp:revision>7</cp:revision>
  <dc:subject/>
  <dc:title>DECRETONº</dc:title>
</cp:coreProperties>
</file>